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upplemental Material</w:t>
      </w:r>
      <w:r>
        <w:rPr>
          <w:rFonts w:cs="Times New Roman" w:ascii="Times New Roman" w:hAnsi="Times New Roman"/>
          <w:b/>
          <w:bCs/>
          <w:sz w:val="32"/>
          <w:szCs w:val="32"/>
        </w:rPr>
        <w:t>s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Supplemental Materials S1 Searching strategy</w:t>
      </w:r>
      <w:r>
        <w:rPr>
          <w:rFonts w:cs="Times New Roman" w:ascii="Times New Roman" w:hAnsi="Times New Roman"/>
          <w:color w:val="FF0000"/>
          <w:szCs w:val="21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8"/>
        <w:gridCol w:w="1344"/>
      </w:tblGrid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Search strategies and terms used for searching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Data source</w:t>
            </w:r>
          </w:p>
        </w:tc>
      </w:tr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"pulmonary arterial hypertension"[MeSH Terms] OR ("pulmonary"[All Fields] AND "arterial"[All Fields] AND "hypertension"[All Fields]) OR "pulmonary arterial hypertension"[All Fields] OR ("hypertension, pulmonary"[MeSH Terms] OR ("hypertension"[All Fields] AND "pulmonary"[All Fields]) OR "pulmonary hypertension"[All Fields] OR ("pulmonary"[All Fields] AND "hypertension"[All Fields])) OR "IPH"[All Fields] OR ("familial primary pulmonary hypertension"[MeSH Terms] OR ("familial"[All Fields] AND "primary"[All Fields] AND "pulmonary"[All Fields] AND "hypertension"[All Fields]) OR "familial primary pulmonary hypertension"[All Fields] OR ("idiopathic"[All Fields] AND "pulmonary"[All Fields] AND "hypertension"[All Fields]) OR "idiopathic pulmonary hypertension"[All Fields]) OR ("Suprasystemic"[All Fields] AND ("pulmonary arterial hypertension"[MeSH Terms] OR ("pulmonary"[All Fields] AND "arterial"[All Fields] AND "hypertension"[All Fields]) OR "pulmonary arterial hypertension"[All Fields]))) AND (("Potts"[All Fields] AND ("shunt"[All Fields] OR "shunt s"[All Fields] OR "shunted"[All Fields] OR "shunting"[All Fields] OR "shuntings"[All Fields] OR "shunts"[All Fields])) OR "Potts"[All Fields] OR (("reversal"[All Fields] OR "reversals"[All Fields] OR "reverse"[All Fields] OR "reversed"[All Fields] OR "reversely"[All Fields] OR "reverses"[All Fields] OR "reversibilities"[All Fields] OR "reversibility"[All Fields] OR "reversible"[All Fields] OR "reversing"[All Fields] OR "reversion"[All Fields] OR "reversions"[All Fields]) AND "Potts"[All Fields] AND ("shunt"[All Fields] OR "shunt s"[All Fields] OR "shunted"[All Fields] OR "shunting"[All Fields] OR "shuntings"[All Fields] OR "shunts"[All Fields]))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Pubmed</w:t>
            </w:r>
          </w:p>
        </w:tc>
      </w:tr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((Pulmonary arterial hypertension) OR (Pulmonary hypertension) OR (IPH) OR (Idiopathic pulmonary hypertension) OR (Suprasystemic pulmonary arterial hypertension)) AND ((Potts shunt) OR (Potts) OR (Reversed potts shunt)) [All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Text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]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ochrane Central</w:t>
            </w:r>
          </w:p>
        </w:tc>
      </w:tr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'pulmonary artery hypertension'/exp OR 'pulmonary artery hypertension' OR (pulmonary AND ('artery'/exp OR artery) AND ('hypertension'/exp OR hypertension)) OR 'pulmonary hypertension'/exp OR 'pulmonary hypertension' OR (pulmonary AND ('hypertension'/exp OR hypertension)) OR iph OR 'idiopathic pulmonary hypertension'/exp OR 'idiopathic pulmonary hypertension' OR (idiopathic AND pulmonary AND ('hypertension'/exp OR hypertension))) AND ('potts shunt'/exp OR 'potts shunt' OR (potts AND ('shunt'/exp OR shunt)) OR potts OR 'reversed potts shunt' OR (reversed AND potts AND ('shunt'/exp OR shunt))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Embase</w:t>
            </w:r>
          </w:p>
        </w:tc>
      </w:tr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We performed literature search in September 2024 without restriction of language or study period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Cs w:val="21"/>
        </w:rPr>
        <w:t xml:space="preserve">Supplemental Materials S2 </w:t>
      </w:r>
      <w:r>
        <w:rPr>
          <w:rFonts w:cs="Times New Roman" w:ascii="Times New Roman" w:hAnsi="Times New Roman"/>
          <w:b/>
          <w:bCs/>
          <w:szCs w:val="21"/>
        </w:rPr>
        <w:t>Exclusion reasons after full-text evalua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572"/>
        <w:gridCol w:w="2741"/>
      </w:tblGrid>
      <w:tr>
        <w:trPr>
          <w:trHeight w:val="318" w:hRule="atLeast"/>
        </w:trPr>
        <w:tc>
          <w:tcPr>
            <w:tcW w:w="2209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Author, year of publication</w:t>
            </w:r>
          </w:p>
        </w:tc>
        <w:tc>
          <w:tcPr>
            <w:tcW w:w="3572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Title</w:t>
            </w:r>
          </w:p>
        </w:tc>
        <w:tc>
          <w:tcPr>
            <w:tcW w:w="2741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Reasons for exclusion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Blanc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04</w:t>
            </w:r>
          </w:p>
        </w:tc>
        <w:tc>
          <w:tcPr>
            <w:tcW w:w="35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otts shunt in patients with pulmonary hypertension</w:t>
            </w:r>
          </w:p>
        </w:tc>
        <w:tc>
          <w:tcPr>
            <w:tcW w:w="274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Esch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13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Transcatheter Potts shunt creation in patients with severe pulmonary arterial hypertension: Initial clinical experience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Adult patients 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Guo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13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Anatomical considerations for the development of a new transcatheter aortopulmonary shunt device in patients with severe pulmonary arterial hypertension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Adult patients 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Latus, 2013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otts shunt and atrial septostomy in pulmonary hypertension caused by left ventricular disease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etersen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3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otts shunt in a child with end-stage pulmonary hypertension after late repair of ventricular septal defect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Couperus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5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Tailored circulatory intervention in adults with pulmonary hypertension due to congenital heart disease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Adult patients 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Fiszer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5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otts' shunt in a child with idiopathic pulmonary arterial hypertension - one-and-a-half year observation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Keogh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15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Modified Potts shunt in an adult with pulmonary arterial hypertension and recurrent syncope - Three-year follow-up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Adult patients 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Kim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5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otts shunt in patients with primary pulmonary hypertension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Schranz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5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Transcatheter creation of a reverse Potts shunt in a patient with severe pulmonary arterial hypertension associated with Moyamoya syndrome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Zuk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5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otts shunt in child with suprasystemic pulmonary arterial hypertension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Sizarov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6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Vascular anatomy in children with pulmonary hypertension regarding the transcatheter Potts shunt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Outcomes not of interes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Mroczek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7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erventricular Implantation of Melody Valve in Child With Pulmonary Hypertension After a Potts Shunt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Salna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17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Modified potts shunt in an adult with idiopathic pulmonary arterial hypertension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Adult patients 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Schubert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17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Interventional re-opening of a PDA for reverse potts shunt circulation after ADO i implantation in a child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Zijlstra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17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ulmonary arterial hypertension in children after neonatal arterial switch operation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Outcomes not of interes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Kirkpatrick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18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Single center experience with the Potts shunt in severe pulmonary arterial hypertension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Adult patients 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Sallmon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20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Interventional creation of an endogenous reverse Potts shunt in an infant with pulmonary hypertension and genetic surfactant disorder-a case report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Bobhate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21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otts shunt as an effective palliation for patients with end stage pulmonary arterial hypertension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Adult patients 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Garekar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21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Valved reverse Potts shunt in a case of pulmonary hypertension due to pulmonary veno-occlusive disease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Rosenzweig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21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A novel unidirectional-valved shunt approach for end-stage pulmonary arterial hypertension: Early experience in adolescents and adults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Adult patients 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Anderson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22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Transcatheter Nonductal Reverse Potts Shunt Creation in Pulmonary Arterial Hypertension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Adult patients 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Dilorenzo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22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Four-Dimensional Flow Imaging to Evaluate Shunt Flow in a Unidirectional Valved Potts Shunt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Frank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22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Monitoring and evaluation of the surgical Potts shunt physiology using 4-dimensional flow magnetic resonance imaging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Outcomes not of interes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Golda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r, 2022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Transcatheter Valve Implantation in Reversed Potts Shunt in Pulmonary Arterial Hypertension: Keeping the Shunt Reversed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ant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22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Multiscale modelling of Potts shunt as a potential palliative treatment for suprasystemic idiopathic pulmonary artery hypertension: a paediatric case study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Outcomes not of interes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Sullivan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22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A case of acquired von Willebrand disease in severe pediatric pulmonary hypertension contributing to bleeding following reverse Potts shunt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Bassareo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23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Idiopathic Pulmonary Arterial Hypertension in Paediatrics Represents Still a Serious Challenge: A Case Series Study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Ozturk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23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Unidirectional reversed Potts shunt with reinforced valved femoral vein homograf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t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Valle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23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Reversed Potts Shunt as a Palliative Option for EndStage Idiopathic Pulmonary Arterial Hypertension in Childhood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ata overlapp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(Against Reference 22)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Natarajan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24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Invasive haemodynamics predict outcomes in paediatric pulmonary artery hypertension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Ostler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24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Early identification of SOX17 deficiency in infants to guide management of heritable pulmonary arterial hypertension using PDA stent to create reverse Potts shunt physiology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ingle-case repor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loegstra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24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Long-term outcome of children with newly diagnosed pulmonary arterial hypertension: results from the global TOPP registry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Outcomes not of interest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Baruteau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2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otts shunt in children with idiopathic pulmonary arterial hypertension: Long-term results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ata overlapp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(Against Reference 17)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Boudjemline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13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atent ductus arteriosus stenting (transcatheter potts shunt) for palliation of suprasystemic pulmonary arterial hypertension a case series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ata overlapp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(Against Reference 21)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Grady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 2016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otts Shunt and Pediatric Pulmonary Hypertension: What We Have Learned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ata overlapp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(Against Reference 19)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Boudjemline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17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Safety and Feasibility of the Transcatheter Approach to Create a Reverse Potts Shunt in Children With Idiopathic Pulmonary Arterial Hypertension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ata overlapp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(Against Reference 20)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Aggarwal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18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otts Shunt Improves Right Ventricular Function and Coupling With Pulmonary Circulation in Children With Suprasystemic Pulmonary Arterial Hypertension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ata overlapp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(Against Reference 19)</w:t>
            </w:r>
          </w:p>
        </w:tc>
      </w:tr>
      <w:tr>
        <w:trPr/>
        <w:tc>
          <w:tcPr>
            <w:tcW w:w="220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Capel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2021</w:t>
            </w:r>
          </w:p>
        </w:tc>
        <w:tc>
          <w:tcPr>
            <w:tcW w:w="357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eastAsia="Segoe UI" w:cs="Times New Roman" w:ascii="Times New Roman" w:hAnsi="Times New Roman"/>
                <w:color w:val="000000"/>
                <w:szCs w:val="21"/>
              </w:rPr>
              <w:t>Potts anastomosis in children with severe pulmonary arterial hypertension and atrial septal defect</w:t>
            </w:r>
          </w:p>
        </w:tc>
        <w:tc>
          <w:tcPr>
            <w:tcW w:w="274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ata overlapp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(Against Reference 16)</w:t>
            </w:r>
          </w:p>
        </w:tc>
      </w:tr>
      <w:tr>
        <w:trPr/>
        <w:tc>
          <w:tcPr>
            <w:tcW w:w="22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rady, 2021</w:t>
            </w:r>
          </w:p>
        </w:tc>
        <w:tc>
          <w:tcPr>
            <w:tcW w:w="357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egoe UI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Pulmonary-to-Systemic Arterial Shunt to Treat Children With Severe Pulmonary Hypertension</w:t>
            </w:r>
          </w:p>
        </w:tc>
        <w:tc>
          <w:tcPr>
            <w:tcW w:w="274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ata overlapp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(Against Reference 17,18,19,21,23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Cs w:val="21"/>
        </w:rPr>
        <w:t>Supplemental Material S</w:t>
      </w:r>
      <w:r>
        <w:rPr/>
        <w:t xml:space="preserve">3 MINORS tool for RoB assessment </w:t>
      </w:r>
    </w:p>
    <w:tbl>
      <w:tblPr>
        <w:tblW w:w="5550" w:type="pct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781"/>
        <w:gridCol w:w="803"/>
        <w:gridCol w:w="939"/>
        <w:gridCol w:w="920"/>
        <w:gridCol w:w="861"/>
        <w:gridCol w:w="920"/>
        <w:gridCol w:w="844"/>
        <w:gridCol w:w="952"/>
        <w:gridCol w:w="817"/>
      </w:tblGrid>
      <w:tr>
        <w:trPr/>
        <w:tc>
          <w:tcPr>
            <w:tcW w:w="1382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Study</w:t>
            </w:r>
          </w:p>
        </w:tc>
        <w:tc>
          <w:tcPr>
            <w:tcW w:w="7020" w:type="dxa"/>
            <w:gridSpan w:val="8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Items</w:t>
            </w:r>
          </w:p>
        </w:tc>
        <w:tc>
          <w:tcPr>
            <w:tcW w:w="817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Risk of bias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A clearly stated aim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Inclusion of consecutive patients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Prospective collection of data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 xml:space="preserve">Endpoint appropriate to th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study aim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 xml:space="preserve">Unbiased evaluation of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endpoints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 xml:space="preserve">Follow-up period appropriat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to the major endpoint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 xml:space="preserve">Loss to follow up not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exceeding 5%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Prospective calculation of the study size</w:t>
            </w:r>
          </w:p>
        </w:tc>
        <w:tc>
          <w:tcPr>
            <w:tcW w:w="817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Segoe UI" w:cs="Times New Roman" w:ascii="Times New Roman" w:hAnsi="Times New Roman"/>
                <w:color w:val="000000"/>
                <w:sz w:val="20"/>
                <w:szCs w:val="20"/>
              </w:rPr>
              <w:t>Labombarda</w:t>
            </w:r>
          </w:p>
        </w:tc>
        <w:tc>
          <w:tcPr>
            <w:tcW w:w="78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8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Moderate</w:t>
            </w:r>
          </w:p>
        </w:tc>
      </w:tr>
      <w:tr>
        <w:trPr/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tus</w:t>
            </w:r>
          </w:p>
        </w:tc>
        <w:tc>
          <w:tcPr>
            <w:tcW w:w="78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8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Moderate</w:t>
            </w:r>
          </w:p>
        </w:tc>
      </w:tr>
      <w:tr>
        <w:trPr/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ruteau </w:t>
            </w:r>
          </w:p>
        </w:tc>
        <w:tc>
          <w:tcPr>
            <w:tcW w:w="78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8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Moderate</w:t>
            </w:r>
          </w:p>
        </w:tc>
      </w:tr>
      <w:tr>
        <w:trPr/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rbachevsky</w:t>
            </w:r>
          </w:p>
        </w:tc>
        <w:tc>
          <w:tcPr>
            <w:tcW w:w="78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8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Moderate</w:t>
            </w:r>
          </w:p>
        </w:tc>
      </w:tr>
      <w:tr>
        <w:trPr/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ncaster</w:t>
            </w:r>
          </w:p>
        </w:tc>
        <w:tc>
          <w:tcPr>
            <w:tcW w:w="78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8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Low</w:t>
            </w:r>
          </w:p>
        </w:tc>
      </w:tr>
      <w:tr>
        <w:trPr/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rabile</w:t>
            </w:r>
          </w:p>
        </w:tc>
        <w:tc>
          <w:tcPr>
            <w:tcW w:w="78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8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Moderate</w:t>
            </w:r>
          </w:p>
        </w:tc>
      </w:tr>
      <w:tr>
        <w:trPr/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ddad</w:t>
            </w:r>
          </w:p>
        </w:tc>
        <w:tc>
          <w:tcPr>
            <w:tcW w:w="78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8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Moderate</w:t>
            </w:r>
          </w:p>
        </w:tc>
      </w:tr>
      <w:tr>
        <w:trPr/>
        <w:tc>
          <w:tcPr>
            <w:tcW w:w="138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 Castro</w:t>
            </w:r>
          </w:p>
        </w:tc>
        <w:tc>
          <w:tcPr>
            <w:tcW w:w="78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0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93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6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8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81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Moderate</w:t>
            </w:r>
          </w:p>
        </w:tc>
      </w:tr>
      <w:tr>
        <w:trPr>
          <w:trHeight w:val="273" w:hRule="atLeast"/>
        </w:trPr>
        <w:tc>
          <w:tcPr>
            <w:tcW w:w="138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aldeolmillos</w:t>
            </w:r>
          </w:p>
        </w:tc>
        <w:tc>
          <w:tcPr>
            <w:tcW w:w="78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3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0</w:t>
            </w:r>
          </w:p>
        </w:tc>
        <w:tc>
          <w:tcPr>
            <w:tcW w:w="81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Moderate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ind w:firstLine="1054"/>
        <w:rPr/>
      </w:pPr>
      <w:r>
        <w:rPr>
          <w:rFonts w:cs="Times New Roman" w:ascii="Times New Roman" w:hAnsi="Times New Roman"/>
          <w:b/>
          <w:bCs/>
          <w:szCs w:val="21"/>
        </w:rPr>
        <w:t>Supplemental Material S4 Subgroup analysis</w:t>
      </w:r>
      <w:r>
        <w:rPr/>
        <w:t xml:space="preserve"> of primary outcome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570"/>
        <w:gridCol w:w="1409"/>
        <w:gridCol w:w="1176"/>
        <w:gridCol w:w="1240"/>
        <w:gridCol w:w="844"/>
      </w:tblGrid>
      <w:tr>
        <w:trPr/>
        <w:tc>
          <w:tcPr>
            <w:tcW w:w="1283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Outcomes</w:t>
            </w:r>
          </w:p>
        </w:tc>
        <w:tc>
          <w:tcPr>
            <w:tcW w:w="397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Subgroups</w:t>
            </w:r>
          </w:p>
        </w:tc>
        <w:tc>
          <w:tcPr>
            <w:tcW w:w="1176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Effect siz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95%CI</w:t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Early mortality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tudy design</w:t>
            </w:r>
          </w:p>
        </w:tc>
        <w:tc>
          <w:tcPr>
            <w:tcW w:w="14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Prospective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26.9%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1.6% to 45.3%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9%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Retrospective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1.2%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3.4% to 21.3%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57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Surgical approaches</w:t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Surgical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7.0%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2.0% to 38.5%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5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Transcatheter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4.7%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 to 43.8%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58%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5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Hybri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vertAlign w:val="superscript"/>
              </w:rPr>
              <w:t>&amp;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5.2%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9,7% to 21.6%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128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Overall mortality/Ltx</w:t>
            </w:r>
          </w:p>
        </w:tc>
        <w:tc>
          <w:tcPr>
            <w:tcW w:w="257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tudy design</w:t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Prospective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33.0%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7.3% to 50.7%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128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5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Retrospective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20.5%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0.4% to 32.3%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128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57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Surgical approaches</w:t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Surgical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34.7%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3.9% to 58.0%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128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5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4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Transcatheter</w:t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7.4%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.3% to 31.9%</w:t>
            </w:r>
          </w:p>
        </w:tc>
        <w:tc>
          <w:tcPr>
            <w:tcW w:w="8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38.5%</w:t>
            </w:r>
          </w:p>
        </w:tc>
      </w:tr>
      <w:tr>
        <w:trPr/>
        <w:tc>
          <w:tcPr>
            <w:tcW w:w="128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5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40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Hybrid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vertAlign w:val="superscript"/>
              </w:rPr>
              <w:t>&amp;</w:t>
            </w:r>
          </w:p>
        </w:tc>
        <w:tc>
          <w:tcPr>
            <w:tcW w:w="117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25.0%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12.7% to 38.0%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Ltx Lung transplatation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&amp;Hybrid group included studies that reported both surgical and transcatheter reverse Potts shunt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kern w:val="2"/>
      <w:sz w:val="21"/>
      <w:szCs w:val="24"/>
    </w:rPr>
  </w:style>
  <w:style w:type="character" w:styleId="FooterChar">
    <w:name w:val="Footer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1:49:00Z</dcterms:created>
  <dc:creator>wuyuhao</dc:creator>
  <dc:description/>
  <cp:keywords/>
  <dc:language>en-US</dc:language>
  <cp:lastModifiedBy>Tech Science Press</cp:lastModifiedBy>
  <dcterms:modified xsi:type="dcterms:W3CDTF">2025-02-21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5167AFF68403D9E1D566BF6C429A9_12</vt:lpwstr>
  </property>
  <property fmtid="{D5CDD505-2E9C-101B-9397-08002B2CF9AE}" pid="3" name="KSOProductBuildVer">
    <vt:lpwstr>2052-12.1.0.18345</vt:lpwstr>
  </property>
  <property fmtid="{D5CDD505-2E9C-101B-9397-08002B2CF9AE}" pid="4" name="commondata">
    <vt:lpwstr>commondata</vt:lpwstr>
  </property>
</Properties>
</file>